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16446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ноября  2025 года                                                                               № 41/222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отмене решения Совета муниципального района от 30.10.2025 года № 40/210 «О внесении изменений в структуру и схему управления администрации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допущенной технической ошибкой администрацией муниципального района «Шилкинский район» при подготовке проекта решения «О внесении изменений в структуру и схему управления администрации муниципального района «Шилкинский район» 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Решение Совета муниципального района от 30.10.2025 года № 40/210 «О внесении изменений в структуру и схему управления администрации муниципального района «Шилкинский район» отмен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6"/>
          <w:szCs w:val="26"/>
        </w:rPr>
        <w:t>Настоящее решение 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11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5-11-24T08:29:00Z</cp:lastPrinted>
  <dcterms:modified xsi:type="dcterms:W3CDTF">2025-11-28T01:08:00Z</dcterms:modified>
  <cp:revision>49</cp:revision>
  <dc:subject/>
  <dc:title> </dc:title>
</cp:coreProperties>
</file>